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 xml:space="preserve">к решению Шумячского окружного Совета депутатов от 26.12.2025 г. </w:t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№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291 «О бюджете муниципального    образования «Шумячский  муниципальный округ»  Смоленской области на 2026 год и на плановый период 2027 и 2028 годов»   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2 516 107,0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 516 107,0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62 015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90 984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0 984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71 03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1 031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2 466 222,97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2 966 4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599 63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1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5 843,7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756 51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43 387 789,2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43 387 789,2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29999 14 000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бюджетам муниципальных округов на устройство детских игровых площад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333 333,8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сидии бюджетам муниципальных округов на 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9 298 177,3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0 0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6 816 926,0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65 696 270,9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5 696 270,9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36 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72 2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438 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 710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 732 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 10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695 55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4 392,9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2 15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2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8 755,1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36 3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1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государственную регистрацию актов гражданского состояния</w:t>
            </w:r>
            <w:r>
              <w:rPr>
                <w:rFonts w:eastAsia="Times New Roman"/>
                <w:iCs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405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Cs/>
                <w:lang w:eastAsia="ru-RU"/>
              </w:rPr>
            </w:pPr>
            <w:r>
              <w:rPr>
                <w:rFonts w:eastAsia="Times New Roman"/>
                <w:b/>
                <w:iCs/>
                <w:lang w:eastAsia="ru-RU"/>
              </w:rPr>
              <w:t>1  217 95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 4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1 51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 xml:space="preserve">2 02 49999 </w:t>
            </w:r>
            <w:r>
              <w:rPr>
                <w:rFonts w:eastAsia="Times New Roman"/>
                <w:lang w:eastAsia="ar-SA"/>
              </w:rPr>
              <w:t>14</w:t>
            </w:r>
            <w:r>
              <w:rPr>
                <w:rFonts w:eastAsia="Times New Roman"/>
                <w:lang w:val="en-US" w:eastAsia="ar-SA"/>
              </w:rPr>
              <w:t xml:space="preserve">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Совет Деп. гор</cp:lastModifiedBy>
  <cp:lastPrinted>2034-02-08T06:05:00Z</cp:lastPrinted>
  <dcterms:modified xsi:type="dcterms:W3CDTF">2034-02-08T03:05:00Z</dcterms:modified>
  <cp:revision>101</cp:revision>
  <dc:subject/>
  <dc:title/>
</cp:coreProperties>
</file>